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360" w:hanging="0"/>
        <w:jc w:val="center"/>
        <w:rPr>
          <w:sz w:val="24"/>
          <w:szCs w:val="24"/>
        </w:rPr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523875" cy="571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3" r="-6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Собрание депутатов </w:t>
      </w:r>
    </w:p>
    <w:p>
      <w:pPr>
        <w:pStyle w:val="Header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тав–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Header"/>
        <w:rPr>
          <w:b/>
          <w:b/>
          <w:sz w:val="27"/>
          <w:szCs w:val="27"/>
        </w:rPr>
      </w:pPr>
      <w:r>
        <w:rPr>
          <w:b/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28.4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enter" w:pos="6521" w:leader="none"/>
          <w:tab w:val="right" w:pos="8306" w:leader="none"/>
        </w:tabs>
        <w:jc w:val="both"/>
        <w:rPr>
          <w:szCs w:val="26"/>
        </w:rPr>
      </w:pPr>
      <w:r>
        <w:rPr>
          <w:szCs w:val="26"/>
        </w:rPr>
        <w:t xml:space="preserve">«22» января 2014  года </w:t>
        <w:tab/>
        <w:t xml:space="preserve">                                                      № 623</w:t>
      </w:r>
    </w:p>
    <w:p>
      <w:pPr>
        <w:pStyle w:val="Header"/>
        <w:tabs>
          <w:tab w:val="clear" w:pos="4153"/>
          <w:tab w:val="center" w:pos="7513" w:leader="none"/>
          <w:tab w:val="right" w:pos="8306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22"/>
        <w:tabs>
          <w:tab w:val="clear" w:pos="708"/>
          <w:tab w:val="left" w:pos="4536" w:leader="none"/>
          <w:tab w:val="left" w:pos="8085" w:leader="none"/>
        </w:tabs>
        <w:spacing w:lineRule="auto" w:line="240" w:before="0" w:after="0"/>
        <w:ind w:right="5101" w:hanging="0"/>
        <w:jc w:val="both"/>
        <w:rPr/>
      </w:pPr>
      <w:r>
        <w:rPr>
          <w:sz w:val="26"/>
          <w:szCs w:val="26"/>
        </w:rPr>
        <w:t>О внесении изменений в Положение об оплате труда муниципальных служащих в органах местного самоуправления Катав-Ивановского муниципального райо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. 22 Федерального закона «О муниципальной службе в Российской Федерации»,  Постановлением  Правительства Челябинской области от 26.06.2013г. № 70-П «О внесении изменений в постановление Правительства Челябинской области от 21.11.2012г. № 626-П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нормативах формирования расходов местных бюджет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на 2013 год</w:t>
      </w:r>
      <w:r>
        <w:rPr>
          <w:rFonts w:cs="Times New Roman" w:ascii="Times New Roman" w:hAnsi="Times New Roman"/>
          <w:sz w:val="26"/>
          <w:szCs w:val="26"/>
        </w:rPr>
        <w:t>», решением Собрания депутатов Катав-Ивановского муниципального района от 25.09.2013г. №568 «О внесении изменений в Положение об оплате труда муниципальных служащих в органах местного самоуправления Катав-Ивановского муниципального района</w:t>
      </w:r>
      <w:r>
        <w:rPr>
          <w:sz w:val="26"/>
          <w:szCs w:val="26"/>
        </w:rPr>
        <w:t xml:space="preserve">», </w:t>
      </w:r>
      <w:r>
        <w:rPr>
          <w:rFonts w:cs="Times New Roman" w:ascii="Times New Roman" w:hAnsi="Times New Roman"/>
          <w:sz w:val="26"/>
          <w:szCs w:val="26"/>
        </w:rPr>
        <w:t>решением Собрания депутатов Катав-Ивановского муниципального района от 20.11.2013г. №593 «О создании контрольно-счетного органа Катав-Ивановского муниципального района - Контрольно-счетной палаты Катав-Ивановского муниципального района», Собрание депутатов Катав-Ивановского муниципального район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Положение об оплате труда муниципальных служащих в органах местного самоуправления Катав-Ивановского муниципального района, утвержденное решением Собрания депутатов Катав-Ивановского муниципального района от 20 февраля 2008 года № 591 следующие изменения согласно прилож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стоящее решение вступает в силу со дня его подписания и распространяется на правоотношения, возникшие с 1января 2014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Header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Header"/>
        <w:jc w:val="both"/>
        <w:rPr>
          <w:szCs w:val="26"/>
        </w:rPr>
      </w:pPr>
      <w:r>
        <w:rPr>
          <w:szCs w:val="26"/>
        </w:rPr>
        <w:t>Председатель Собрания депутатов</w:t>
      </w:r>
    </w:p>
    <w:p>
      <w:pPr>
        <w:pStyle w:val="Header"/>
        <w:jc w:val="both"/>
        <w:rPr>
          <w:szCs w:val="26"/>
        </w:rPr>
      </w:pPr>
      <w:r>
        <w:rPr>
          <w:szCs w:val="26"/>
        </w:rPr>
        <w:t>Катав-Ивановского муниципального района                                  Е.В. Калиниче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к решению Собрания депутатов Катав-Ивано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2.01.2014 г. №62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менения и дополнения в Положение об оплате труда муниципальных служащих в органах местного самоуправления Катав-Ивановского муниципального райо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риложение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1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об оплате труда муниципальных служащих в органах местного самоуправления Катав-Иван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ы должностных окладов муниципальных служащих в органах местного самоуправления Катав–Иван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253"/>
      </w:tblGrid>
      <w:tr>
        <w:trPr>
          <w:trHeight w:val="600" w:hRule="atLeast"/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лжност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right="1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рмативы размеров должностных окладов муниципальных служащих органов местного самоуправления муниципальных районов, рублей 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I группа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вый заместитель Главы       </w:t>
              <w:br/>
              <w:t>муниципального райо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27</w:t>
            </w:r>
          </w:p>
        </w:tc>
      </w:tr>
      <w:tr>
        <w:trPr>
          <w:trHeight w:val="1055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лавы              </w:t>
              <w:br/>
              <w:t xml:space="preserve">муниципального района, первый  </w:t>
              <w:br/>
              <w:t>заместитель Главы администрац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274</w:t>
            </w:r>
          </w:p>
        </w:tc>
      </w:tr>
      <w:tr>
        <w:trPr>
          <w:trHeight w:val="628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органа муниципального финансового контрол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216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ь (управляющий)     </w:t>
              <w:br/>
              <w:t xml:space="preserve">исполнительного органа местного самоуправления, органа местной  администрации с правом юридического лица               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10 – 6226</w:t>
            </w:r>
          </w:p>
        </w:tc>
      </w:tr>
      <w:tr>
        <w:trPr>
          <w:trHeight w:val="8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вый заместитель руководителя (управляющего) исполнительного органа местного самоуправления, органа местной администрации с правом юридического лица, заместитель руководителя (управляющего) исполнительного органа местного самоуправления, органа местной администрации с правом юридического лица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28 – 6072</w:t>
            </w:r>
          </w:p>
        </w:tc>
      </w:tr>
      <w:tr>
        <w:trPr>
          <w:trHeight w:val="72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управления администрации без права юридического лица, председатель комитета администрации без права юридического лица, начальник управления в органе местной администрации с правом юридического лица; начальник отдела органа местного самоуправления, начальник отдела в органе местной администрации с правом юридического лица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43 – 5915</w:t>
            </w:r>
          </w:p>
        </w:tc>
      </w:tr>
      <w:tr>
        <w:trPr>
          <w:trHeight w:val="8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управления администрации без права юридического лица, заместитель председателя комитета администрации без права юридического лица, заместитель начальника управления в органе местной администрации с правом юридического лица; заместитель начальника отдела органа местного самоуправления, в органе местной администрации с правом юридического лиц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96 - 5604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в составе     </w:t>
              <w:br/>
              <w:t xml:space="preserve">управления (комитета) администрации         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623- 5137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удитор органа муниципального финансового контрол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740" w:leader="none"/>
              </w:tabs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 xml:space="preserve">     5137</w:t>
            </w:r>
          </w:p>
        </w:tc>
      </w:tr>
      <w:tr>
        <w:trPr>
          <w:trHeight w:val="693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начальника отдела  </w:t>
              <w:br/>
              <w:t>в составе управления (комитета)</w:t>
              <w:br/>
              <w:t xml:space="preserve">администрации                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70- 4277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спектор-ревизор органа       </w:t>
              <w:br/>
              <w:t xml:space="preserve">муниципального финансового     </w:t>
              <w:br/>
              <w:t xml:space="preserve">контроля                     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41 - 4203</w:t>
            </w:r>
          </w:p>
        </w:tc>
      </w:tr>
      <w:tr>
        <w:trPr>
          <w:trHeight w:val="379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           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12 - 3892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I категории       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72 - 3086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II категории      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57- 2572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                  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3 – 2335»</w:t>
            </w:r>
          </w:p>
        </w:tc>
      </w:tr>
    </w:tbl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</w:t>
      </w:r>
      <w:r>
        <w:rPr>
          <w:rFonts w:cs="Times New Roman" w:ascii="Times New Roman" w:hAnsi="Times New Roman"/>
          <w:bCs/>
          <w:sz w:val="26"/>
          <w:szCs w:val="26"/>
        </w:rPr>
        <w:t xml:space="preserve">Катав-Ивановского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униципального района                                                              Е.Ю.Киршин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1133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49:00Z</dcterms:created>
  <dc:creator>nasyrov</dc:creator>
  <dc:description/>
  <cp:keywords/>
  <dc:language>en-US</dc:language>
  <cp:lastModifiedBy>User</cp:lastModifiedBy>
  <cp:lastPrinted>2014-01-23T16:41:00Z</cp:lastPrinted>
  <dcterms:modified xsi:type="dcterms:W3CDTF">2014-01-23T10:44:00Z</dcterms:modified>
  <cp:revision>213</cp:revision>
  <dc:subject/>
  <dc:title/>
</cp:coreProperties>
</file>